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TO BITSTRIPS- CONSTRUINDO HISTORINHAS EM LÍNGUA INGLESA</w:t>
      </w:r>
    </w:p>
    <w:p>
      <w:pPr>
        <w:pStyle w:val="Normal"/>
        <w:jc w:val="center"/>
        <w:rPr/>
      </w:pPr>
      <w:r>
        <w:rPr/>
        <w:t>ESCOLA ESTADUAL PROFESSORA FÁTIMA GAIOTTO SAMPAIO</w:t>
      </w:r>
    </w:p>
    <w:p>
      <w:pPr>
        <w:pStyle w:val="Normal"/>
        <w:jc w:val="center"/>
        <w:rPr/>
      </w:pPr>
      <w:r>
        <w:rPr/>
        <w:t>NOVA ANDRADINA-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“</w:t>
      </w:r>
      <w:r>
        <w:rPr/>
        <w:t>Não é no silêncio que os homens se fazem, mas na palavra, no trabalho, na ação-reflexão” (Paulo Freire)</w:t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Calibri"/>
        </w:rPr>
        <w:t xml:space="preserve"> </w:t>
      </w:r>
      <w:r>
        <w:rPr/>
        <w:t>Criar historinhas em Língua Inglesa utilizando uma ferramenta completa e ampla, que visa facilitar o trabalho dos alunos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  <w:t>METODOLOGIA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Alunos em grupos de 4 a 5 indivíduos desenvolverão a partir de temas definidos pelo grupo historinhas utilizando a Língua Inglesa como norte. Para desenvolver  estas historinhas, os alunos  criarão personagens no uso do BITSTRIPS, darão movimentos a eles, situação que o programa possibilita e disponibilizarão estas historinhas virtualmente, para que outros internautas possam localizá-las e verem o que foi criado por cada grupo. ( está a aberto a possibilidade da criação individual, desde que o aluno se sinta preparado para tal)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O trabalho em grupo foi optado visando possibilitar aos alunos que possuem mais dificuldades interagirem no momento da utilização da Língua e desta maneira conseguirem aproveitar o que cada um tem de mais facilidade e assim produzirem um texto interessante a seus leitores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No mundo contemporâneo o Ensino de Língua Inglesa buscam por um momento onde possam utilizar a língua em aquisição. Através deste projeto é possível para estes alunos criarem e mostrarem toda a estrutura daquilo que está sendo estudado em sala  e colocá-las em suas historias. Desta maneira é possível fazer com que o ensino se torne mais significativo e importante para os alunos, pois ali poderão apresentar de maniera prática aquilo que estão aprendendo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 xml:space="preserve">Para o professor não é diferente. Neste momento o professor pode perceber onde precisa estar mais atento no ensino da  Língua Inglesa ( doravante denominada LI), e pode perceber o que precisa fazer para inferir no processo de ensino de maneira correta e significativa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  <w:t>RECURSOS NECESSÁRIOS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ind w:left="720" w:firstLine="709"/>
        <w:contextualSpacing/>
        <w:jc w:val="both"/>
        <w:rPr/>
      </w:pPr>
      <w:r>
        <w:rPr/>
        <w:t xml:space="preserve">Internet 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ind w:left="720" w:firstLine="709"/>
        <w:contextualSpacing/>
        <w:jc w:val="both"/>
        <w:rPr/>
      </w:pPr>
      <w:r>
        <w:rPr/>
        <w:t>Câmera Digital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ind w:left="720" w:firstLine="709"/>
        <w:contextualSpacing/>
        <w:jc w:val="both"/>
        <w:rPr/>
      </w:pPr>
      <w:r>
        <w:rPr/>
        <w:t>E-mail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</w:rPr>
      </w:pPr>
      <w:r>
        <w:rPr>
          <w:b/>
        </w:rPr>
        <w:t>PERÍODO DE EXECUÇÃO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O projeto tem previsão para início em maio e termino em julho, contabilizando 45 dias. Neste período os alunos terão 4 aulas na STE para realização do projeto e trabalho no Bitstrips, porém, terão uma aula no início para abertura do projeto onde conhecerão e ambientar-se-ão no ambiente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REFERÊNCIAS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ALMEIDA FILHO. J. C. P. </w:t>
      </w:r>
      <w:hyperlink r:id="rId2">
        <w:r>
          <w:rPr>
            <w:rStyle w:val="InternetLink"/>
            <w:color w:val="000000"/>
          </w:rPr>
          <w:t>A PRODUÇÃO DE PROJETOS INICIAIS SOBRE O PROCESSO DE ENSINO-APRENDIZAGEM DE LÍNGUAS</w:t>
        </w:r>
      </w:hyperlink>
      <w:r>
        <w:rPr/>
        <w:t>, livro Projetos Iniciais no Ensino de Português Língua Estrangeira, de Almeida Filho, JCP &amp; Cunha, MJC, Brasília e Campinas: Editora da UnB e Pontes Editores, 200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MENEZES, Vera. </w:t>
      </w:r>
      <w:r>
        <w:rPr>
          <w:rFonts w:cs="Times New Roman" w:ascii="Times New Roman" w:hAnsi="Times New Roman"/>
          <w:sz w:val="23"/>
          <w:szCs w:val="23"/>
        </w:rPr>
        <w:t>Oliveira e Paiva (UFMG/CNPq)</w:t>
      </w:r>
      <w:r>
        <w:rPr/>
        <w:t xml:space="preserve">. </w:t>
      </w:r>
      <w:r>
        <w:rPr>
          <w:u w:val="single"/>
        </w:rPr>
        <w:t>COMO SE APRENDE UMA SEGUNDA LÍNGUA?</w:t>
      </w:r>
      <w:r>
        <w:rPr/>
        <w:t xml:space="preserve"> Disponível em </w:t>
      </w:r>
      <w:hyperlink r:id="rId3">
        <w:r>
          <w:rPr>
            <w:rStyle w:val="InternetLink"/>
          </w:rPr>
          <w:t>http://www.veramenezes.com/comoseaprende.pdf</w:t>
        </w:r>
      </w:hyperlink>
      <w:r>
        <w:rPr/>
        <w:t xml:space="preserve"> Acesso em maio de 201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.unb.br/jcpaes/documentos/Projetos Iniciais de Pesquisa.doc" TargetMode="External"/><Relationship Id="rId3" Type="http://schemas.openxmlformats.org/officeDocument/2006/relationships/hyperlink" Target="http://www.veramenezes.com/comoseaprende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9:40:00Z</dcterms:created>
  <dc:creator>Augusto</dc:creator>
  <dc:description/>
  <dc:language>en-US</dc:language>
  <cp:lastModifiedBy>Augusto</cp:lastModifiedBy>
  <dcterms:modified xsi:type="dcterms:W3CDTF">2010-07-15T20:09:00Z</dcterms:modified>
  <cp:revision>1</cp:revision>
  <dc:subject/>
  <dc:title/>
</cp:coreProperties>
</file>